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74"/>
        <w:gridCol w:w="122"/>
        <w:gridCol w:w="992"/>
        <w:gridCol w:w="1721"/>
        <w:gridCol w:w="1001"/>
        <w:gridCol w:w="700"/>
        <w:gridCol w:w="851"/>
        <w:gridCol w:w="850"/>
        <w:gridCol w:w="479"/>
        <w:gridCol w:w="655"/>
        <w:gridCol w:w="972"/>
        <w:gridCol w:w="1292"/>
      </w:tblGrid>
      <w:tr>
        <w:trPr>
          <w:trHeight w:val="2684" w:hRule="atLeast"/>
        </w:trPr>
        <w:tc>
          <w:tcPr>
            <w:tcW w:w="11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 xml:space="preserve"> </w:t>
            </w:r>
          </w:p>
          <w:p>
            <w:pPr>
              <w:pStyle w:val="Normal"/>
              <w:ind w:right="612" w:hanging="0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posOffset>-360680</wp:posOffset>
                      </wp:positionH>
                      <wp:positionV relativeFrom="page">
                        <wp:posOffset>172085</wp:posOffset>
                      </wp:positionV>
                      <wp:extent cx="6671310" cy="1168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1310" cy="1168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06"/>
                                  </w:tblGrid>
                                  <w:tr>
                                    <w:trPr>
                                      <w:trHeight w:val="897" w:hRule="atLeast"/>
                                    </w:trPr>
                                    <w:tc>
                                      <w:tcPr>
                                        <w:tcW w:w="105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7" w:firstLine="17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drawing>
                                            <wp:inline distT="0" distB="0" distL="0" distR="0">
                                              <wp:extent cx="762000" cy="782955"/>
                                              <wp:effectExtent l="0" t="0" r="0" b="0"/>
                                              <wp:docPr id="2" name="Picture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Picture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00" cy="7829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967740" cy="828675"/>
                                              <wp:effectExtent l="0" t="0" r="0" b="0"/>
                                              <wp:docPr id="3" name="Picture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Picture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22932" t="16217" r="21922" b="170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67740" cy="8286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>SOUTHEAST ASIAN MINISTERS OF EDUCATION ORGANIZ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7" w:firstLine="17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>REGIONAL CENTRE FOR SPECIAL EDUCATIONAL NEEDS (SEAMEO SEN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7" w:firstLine="17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>LEVEL 2, ANJUNG HIKMAH COMPLE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7" w:firstLine="17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>IPG KAMPUS PEREMPUAN MELAY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7" w:firstLine="17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>JALAN DURIAN DAU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7" w:firstLine="17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>75400 MELAKA, MALAYSI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7" w:firstLine="17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>Tel:   +60 (6) 281 8242 , +60 (6) 281 9357     Fax:   +60 (6) 282 018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7" w:firstLine="17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>E-mail:   director@seameosen.edu.my         Website:   www.seameosen.edu.m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7" w:firstLine="17"/>
                                          <w:contextualSpacing/>
                                          <w:jc w:val="center"/>
                                          <w:rPr>
                                            <w:rStyle w:val="InternetLink"/>
                                            <w:b/>
                                            <w:b/>
                                            <w:sz w:val="10"/>
                                            <w:szCs w:val="10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7" w:right="-250" w:hanging="91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lang w:val="ms-MY"/>
                                          </w:rPr>
                                          <w:t xml:space="preserve">INTERNATIONAL ORGANIZATION FOR MINISTRY OF EDUCATION MALAYSIA (FEDERAL GOVERNMENT GAZETTE P.U.(A) 200)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3pt;height:92pt;mso-wrap-distance-left:9pt;mso-wrap-distance-right:9pt;mso-wrap-distance-top:0pt;mso-wrap-distance-bottom:0pt;margin-top:13.55pt;mso-position-vertical-relative:page;margin-left:-28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6"/>
                            </w:tblGrid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105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7" w:firstLine="17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drawing>
                                      <wp:inline distT="0" distB="0" distL="0" distR="0">
                                        <wp:extent cx="762000" cy="782955"/>
                                        <wp:effectExtent l="0" t="0" r="0" b="0"/>
                                        <wp:docPr id="4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782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67740" cy="828675"/>
                                        <wp:effectExtent l="0" t="0" r="0" b="0"/>
                                        <wp:docPr id="5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22932" t="16217" r="21922" b="170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7740" cy="828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>SOUTHEAST ASIAN MINISTERS OF EDUCATION 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" w:firstLine="17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>REGIONAL CENTRE FOR SPECIAL EDUCATIONAL NEEDS (SEAMEO SEN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" w:firstLine="17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>LEVEL 2, ANJUNG HIKMAH COMPLE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" w:firstLine="17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>IPG KAMPUS PEREMPUAN MELAY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" w:firstLine="17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>JALAN DURIAN DA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" w:firstLine="17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>75400 MELAKA, MALAYS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" w:firstLine="17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>Tel:   +60 (6) 281 8242 , +60 (6) 281 9357     Fax:   +60 (6) 282 018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" w:firstLine="17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>E-mail:   director@seameosen.edu.my         Website:   www.seameosen.edu.m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" w:firstLine="17"/>
                                    <w:contextualSpacing/>
                                    <w:jc w:val="center"/>
                                    <w:rPr>
                                      <w:rStyle w:val="InternetLink"/>
                                      <w:b/>
                                      <w:b/>
                                      <w:sz w:val="10"/>
                                      <w:szCs w:val="1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" w:right="-250" w:hanging="91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ms-MY"/>
                                    </w:rPr>
                                    <w:t xml:space="preserve">INTERNATIONAL ORGANIZATION FOR MINISTRY OF EDUCATION MALAYSIA (FEDERAL GOVERNMENT GAZETTE P.U.(A) 200)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11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ms-MY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ms-MY"/>
              </w:rPr>
              <w:t>RESEARCH APPLIC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  <w:lang w:val="ms-MY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lang w:val="ms-MY"/>
              </w:rPr>
              <w:t>BORANG PERMOHONAN PENYELIDIKA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ms-MY"/>
              </w:rPr>
            </w:r>
          </w:p>
        </w:tc>
      </w:tr>
      <w:tr>
        <w:trPr>
          <w:trHeight w:val="1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LE OF PROPOSED RESEAR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Tajuk penyelidikan yang dicadangkan:</w:t>
            </w:r>
          </w:p>
          <w:p>
            <w:pPr>
              <w:pStyle w:val="Normal"/>
              <w:tabs>
                <w:tab w:val="clear" w:pos="720"/>
                <w:tab w:val="left" w:pos="7554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554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DETAILS OF RESEARCHER</w:t>
            </w: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 / </w:t>
            </w: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  <w:t xml:space="preserve">MAKLUMAT PENYELIDIK </w:t>
            </w:r>
          </w:p>
        </w:tc>
      </w:tr>
      <w:tr>
        <w:trPr>
          <w:trHeight w:val="1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(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lang w:val="ms-MY"/>
              </w:rPr>
              <w:t>Name of Project Leader:                                                                  IC  / Passport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Nama Ketua Projek: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No. Kad Pengenalan/ Pasport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</w:r>
          </w:p>
        </w:tc>
      </w:tr>
      <w:tr>
        <w:trPr>
          <w:trHeight w:val="14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(i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 xml:space="preserve">Position (Please tick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 √ )</w:t>
            </w: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 xml:space="preserve">Jawatan (Sila tand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 √ )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>)</w:t>
            </w: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  <w:t xml:space="preserve">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032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4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068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Professor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Assoc. Prof. / Sen. Lect.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Lecturer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 xml:space="preserve">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2745</wp:posOffset>
                      </wp:positionH>
                      <wp:positionV relativeFrom="paragraph">
                        <wp:posOffset>46990</wp:posOffset>
                      </wp:positionV>
                      <wp:extent cx="283845" cy="24003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ms-MY"/>
                                    </w:rPr>
                                  </w:r>
                                </w:p>
                                <w:tbl>
                                  <w:tblPr>
                                    <w:tblW w:w="11019" w:type="dxa"/>
                                    <w:jc w:val="left"/>
                                    <w:tblInd w:w="-10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3"/>
                                    <w:gridCol w:w="2653"/>
                                    <w:gridCol w:w="2713"/>
                                    <w:gridCol w:w="2960"/>
                                  </w:tblGrid>
                                  <w:tr>
                                    <w:trPr>
                                      <w:trHeight w:val="1070" w:hRule="atLeast"/>
                                    </w:trPr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  <w:t>56,7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  <w:t>41,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ms-MY"/>
                                          </w:rPr>
                                          <w:t>98,16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ms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ms-MY"/>
                                    </w:rPr>
                                    <w:t>April 19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ms-MY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5pt;height:18.9pt;mso-wrap-distance-left:9.05pt;mso-wrap-distance-right:9.05pt;mso-wrap-distance-top:0pt;mso-wrap-distance-bottom:0pt;margin-top:3.7pt;mso-position-vertical-relative:text;margin-left:12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ms-MY"/>
                              </w:rPr>
                            </w:r>
                          </w:p>
                          <w:tbl>
                            <w:tblPr>
                              <w:tblW w:w="11019" w:type="dxa"/>
                              <w:jc w:val="left"/>
                              <w:tblInd w:w="-10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2653"/>
                              <w:gridCol w:w="2713"/>
                              <w:gridCol w:w="2960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  <w:t>56,760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  <w:t>41,400</w:t>
                                  </w:r>
                                </w:p>
                              </w:tc>
                              <w:tc>
                                <w:tcPr>
                                  <w:tcW w:w="2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ms-MY"/>
                                    </w:rPr>
                                    <w:t>98,1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ms-M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ms-MY"/>
                              </w:rPr>
                              <w:t>April 19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ms-M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 xml:space="preserve">Profesor  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 xml:space="preserve">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Prof. Madya / P. Kanan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 xml:space="preserve">                            </w:t>
            </w: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 xml:space="preserve">Pensyarah                    </w:t>
            </w:r>
          </w:p>
        </w:tc>
      </w:tr>
      <w:tr>
        <w:trPr>
          <w:trHeight w:val="10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(ii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Faculty/School/Centre/Unit (Please provide full address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Fakulti/Jabatan /Pusat/Unit (Sila nyatakan alamat penuh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</w:tr>
      <w:tr>
        <w:trPr>
          <w:trHeight w:val="10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(i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615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Country Code:                    Office Telephone No.:</w:t>
            </w:r>
          </w:p>
          <w:p>
            <w:pPr>
              <w:pStyle w:val="Normal"/>
              <w:tabs>
                <w:tab w:val="clear" w:pos="720"/>
                <w:tab w:val="left" w:pos="6150" w:leader="none"/>
              </w:tabs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ms-MY"/>
              </w:rPr>
              <w:t>Kod Negara:                         No. Telefon Pejaba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Country Code: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Handphone No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Kod Negara:                          No. Telefon Bimbi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ms-MY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ms-MY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9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(v)</w:t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E-mail Addres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Alamat e-mel: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>
          <w:trHeight w:val="10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B(v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 xml:space="preserve">Date of first appointment with this University/instituitio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Tarikh mula berkhidmat dengan Universiti/institusi ini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ms-MY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ms-MY"/>
              </w:rPr>
            </w:r>
          </w:p>
        </w:tc>
      </w:tr>
      <w:tr>
        <w:trPr>
          <w:trHeight w:val="17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B(vii)</w:t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 xml:space="preserve">Type of Service (Please tick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 √ )</w:t>
            </w: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 xml:space="preserve">Jenis Perkhidmata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Sila tanda ( √ )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  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ms-MY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Permanent                                      Contract (State contract expiry date)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32385</wp:posOffset>
                      </wp:positionV>
                      <wp:extent cx="283845" cy="24003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ms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ms-MY"/>
                                    </w:rPr>
                                    <w:t>19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ms-MY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5pt;height:18.9pt;mso-wrap-distance-left:9.05pt;mso-wrap-distance-right:9.05pt;mso-wrap-distance-top:0pt;mso-wrap-distance-bottom:0pt;margin-top:2.55pt;mso-position-vertical-relative:text;margin-left: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ms-M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ms-M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ms-MY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ms-M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  <w:t xml:space="preserve">           </w:t>
            </w: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Tetap                                               Kontrak (Nyatakan tarikh tamat kontrak)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>:</w:t>
            </w: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 xml:space="preserve">   ____________________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  <w:t xml:space="preserve">            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2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ms-MY"/>
              </w:rPr>
              <w:t>RESEARCH INFORMATION /</w:t>
            </w: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 MAKLUMAT PENYELIDIKAN</w:t>
            </w:r>
          </w:p>
        </w:tc>
      </w:tr>
      <w:tr>
        <w:trPr>
          <w:trHeight w:val="1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(i)</w:t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ms-MY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Propose Location of Resear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Cadangan tempat penyelidikan dijalank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ms-MY"/>
              </w:rPr>
            </w:r>
          </w:p>
          <w:p>
            <w:pPr>
              <w:pStyle w:val="Normal"/>
              <w:ind w:left="2052" w:hanging="1980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ind w:left="2052" w:hanging="1980"/>
              <w:rPr>
                <w:rFonts w:ascii="Arial" w:hAnsi="Arial" w:cs="Arial"/>
                <w:b/>
                <w:b/>
                <w:sz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lang w:val="ms-MY"/>
              </w:rPr>
            </w:r>
          </w:p>
          <w:p>
            <w:pPr>
              <w:pStyle w:val="Normal"/>
              <w:ind w:left="2052" w:hanging="1980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>
          <w:trHeight w:val="2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(i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 xml:space="preserve">Proposed duration of  this research 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Cadangan tempoh masa penyelidikan ini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lang w:val="ms-MY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lang w:val="ms-MY"/>
              </w:rPr>
              <w:t xml:space="preserve">Duration: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ms-MY"/>
              </w:rPr>
            </w:pPr>
            <w:r>
              <w:rPr>
                <w:rFonts w:eastAsia="Arial" w:cs="Arial" w:ascii="Arial" w:hAnsi="Arial"/>
                <w:i/>
                <w:sz w:val="20"/>
                <w:lang w:val="ms-MY"/>
              </w:rPr>
              <w:t xml:space="preserve">                  </w:t>
            </w:r>
            <w:r>
              <w:rPr>
                <w:rFonts w:cs="Arial" w:ascii="Arial" w:hAnsi="Arial"/>
                <w:i/>
                <w:sz w:val="20"/>
                <w:lang w:val="ms-MY"/>
              </w:rPr>
              <w:t>Tempoh</w:t>
            </w:r>
            <w:r>
              <w:rPr>
                <w:rFonts w:cs="Arial" w:ascii="Arial" w:hAnsi="Arial"/>
                <w:sz w:val="20"/>
                <w:lang w:val="ms-MY"/>
              </w:rPr>
              <w:t xml:space="preserve">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lang w:val="ms-MY"/>
              </w:rPr>
            </w:pPr>
            <w:r>
              <w:rPr>
                <w:rFonts w:eastAsia="Arial" w:cs="Arial" w:ascii="Arial" w:hAnsi="Arial"/>
                <w:b/>
                <w:sz w:val="20"/>
                <w:lang w:val="ms-MY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ms-MY"/>
              </w:rPr>
            </w:pPr>
            <w:r>
              <w:rPr>
                <w:rFonts w:eastAsia="Arial" w:cs="Arial" w:ascii="Arial" w:hAnsi="Arial"/>
                <w:b/>
                <w:sz w:val="20"/>
                <w:lang w:val="ms-MY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lang w:val="ms-MY"/>
              </w:rPr>
              <w:t xml:space="preserve">From     :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ms-MY"/>
              </w:rPr>
            </w:pPr>
            <w:r>
              <w:rPr>
                <w:rFonts w:eastAsia="Arial" w:cs="Arial" w:ascii="Arial" w:hAnsi="Arial"/>
                <w:b/>
                <w:sz w:val="20"/>
                <w:lang w:val="ms-MY"/>
              </w:rPr>
              <w:t xml:space="preserve">                  </w:t>
            </w:r>
            <w:r>
              <w:rPr>
                <w:rFonts w:cs="Arial" w:ascii="Arial" w:hAnsi="Arial"/>
                <w:i/>
                <w:sz w:val="20"/>
                <w:lang w:val="ms-MY"/>
              </w:rPr>
              <w:t xml:space="preserve">Dari       </w:t>
            </w:r>
            <w:r>
              <w:rPr>
                <w:rFonts w:cs="Arial" w:ascii="Arial" w:hAnsi="Arial"/>
                <w:sz w:val="20"/>
                <w:lang w:val="ms-MY"/>
              </w:rPr>
              <w:t xml:space="preserve">: </w:t>
            </w:r>
            <w:r>
              <w:rPr>
                <w:rFonts w:cs="Arial" w:ascii="Arial" w:hAnsi="Arial"/>
                <w:i/>
                <w:sz w:val="20"/>
                <w:lang w:val="ms-MY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ms-MY"/>
              </w:rPr>
            </w:pPr>
            <w:r>
              <w:rPr>
                <w:rFonts w:eastAsia="Arial" w:cs="Arial" w:ascii="Arial" w:hAnsi="Arial"/>
                <w:b/>
                <w:sz w:val="20"/>
                <w:lang w:val="ms-MY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lang w:val="ms-MY"/>
              </w:rPr>
              <w:t xml:space="preserve">To          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ms-MY"/>
              </w:rPr>
            </w:pPr>
            <w:r>
              <w:rPr>
                <w:rFonts w:eastAsia="Arial" w:cs="Arial" w:ascii="Arial" w:hAnsi="Arial"/>
                <w:i/>
                <w:sz w:val="20"/>
                <w:lang w:val="ms-MY"/>
              </w:rPr>
              <w:t xml:space="preserve">                  </w:t>
            </w:r>
            <w:r>
              <w:rPr>
                <w:rFonts w:cs="Arial" w:ascii="Arial" w:hAnsi="Arial"/>
                <w:i/>
                <w:sz w:val="20"/>
                <w:lang w:val="ms-MY"/>
              </w:rPr>
              <w:t xml:space="preserve">Hingga   </w:t>
            </w:r>
            <w:r>
              <w:rPr>
                <w:rFonts w:cs="Arial" w:ascii="Arial" w:hAnsi="Arial"/>
                <w:sz w:val="20"/>
                <w:lang w:val="ms-MY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>
          <w:trHeight w:val="89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(ii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Other Researcher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Ahli-ahli penyelidik yang lai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</w:r>
          </w:p>
        </w:tc>
      </w:tr>
      <w:tr>
        <w:trPr>
          <w:trHeight w:val="14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ms-MY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ms-MY"/>
              </w:rPr>
              <w:t>Bil</w:t>
            </w: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Nama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lang w:val="ms-MY"/>
              </w:rPr>
              <w:t>IC  / Passport Number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lang w:val="ms-MY"/>
              </w:rPr>
              <w:t>No. Kad Pengenalan/ Pasport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University/Faculty/ School/ Centre/ Un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lang w:val="ms-MY"/>
              </w:rPr>
              <w:t>Universiti/Fakulti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ms-MY"/>
              </w:rPr>
            </w:pPr>
            <w:r>
              <w:rPr>
                <w:rFonts w:cs="Arial" w:ascii="Arial" w:hAnsi="Arial"/>
                <w:i/>
                <w:sz w:val="20"/>
                <w:lang w:val="ms-MY"/>
              </w:rPr>
              <w:t>P.Pengajian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lang w:val="ms-MY"/>
              </w:rPr>
              <w:t>Pusat/Unit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Highest Academic Qualification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Designa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Tahap Kelayakan Akademik/Jawatan Tertingg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</w:r>
          </w:p>
        </w:tc>
      </w:tr>
      <w:tr>
        <w:trPr>
          <w:trHeight w:val="836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>
          <w:trHeight w:val="89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>
          <w:trHeight w:val="89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>
          <w:trHeight w:val="89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>
          <w:trHeight w:val="107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(iv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 xml:space="preserve">Research projects that have been completed or ongoing by project leader for the last three years. Please provide title of research, grant’s name, position, duration, year commence and year ending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 xml:space="preserve">Sila sediakan maklumat termasuk termasuk tajuk, nama geran, peranan, tempoh, tahun mula dan tahun tamat bagi penyelidikan yang sedang/telah dijalankan oleh ketua penyelidik dalam tempoh tiga tahun terakhi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ms-MY"/>
              </w:rPr>
            </w:r>
          </w:p>
        </w:tc>
      </w:tr>
      <w:tr>
        <w:trPr>
          <w:trHeight w:val="93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i-FI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before="120" w:after="80"/>
              <w:ind w:left="425" w:hanging="425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  <w:p>
            <w:pPr>
              <w:pStyle w:val="ListParagraph"/>
              <w:spacing w:before="120" w:after="80"/>
              <w:ind w:left="425" w:hanging="425"/>
              <w:contextualSpacing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i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r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ahun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aju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earcher Role in the research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anan penyelidik dalam penyelidikan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earch Funding Source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umber dana penyelidika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unt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mlah (RM/USD)</w:t>
            </w:r>
          </w:p>
        </w:tc>
      </w:tr>
      <w:tr>
        <w:trPr>
          <w:trHeight w:val="93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fi-FI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80"/>
              <w:ind w:left="785" w:hanging="7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80"/>
              <w:ind w:left="785" w:hanging="7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80"/>
              <w:ind w:left="785" w:hanging="7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3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80"/>
              <w:ind w:left="785" w:hanging="7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(v)</w:t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ease provide information on academic </w:t>
            </w: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 xml:space="preserve">publications that has been published by the project leader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Sila kemukakan maklumat berkaitan penerbitan akademik yang telah diterbitkan oleh ketua projek</w:t>
            </w:r>
          </w:p>
        </w:tc>
      </w:tr>
      <w:tr>
        <w:trPr>
          <w:trHeight w:val="100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ms-MY"/>
              </w:rPr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</w:tr>
      <w:tr>
        <w:trPr>
          <w:trHeight w:val="19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C(vi)</w:t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 xml:space="preserve">Executive Summary of Research Proposal (maximum 300 words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(Please  include the problem statement, objectives, research methodology, expected output/outcomes/implication, and significance of output from the research projec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Ringkasan Cadangan Eksekutif Penyelidikan (maksimum</w:t>
            </w:r>
            <w:r>
              <w:rPr>
                <w:rFonts w:cs="Arial" w:ascii="Arial" w:hAnsi="Arial"/>
                <w:i/>
                <w:color w:val="365F91"/>
                <w:sz w:val="20"/>
                <w:szCs w:val="20"/>
                <w:lang w:val="ms-MY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300 patah perkataan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  <w:t>(Meliputi pernyataan masalah, objektif, kaedah penyelidikan,  jangkaan hasil penyelidikan/implikasi dan kepentingan output projek penyelidikan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ms-MY"/>
              </w:rPr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D</w:t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BUDGET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ms-MY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  <w:t>/BELANJAWAN</w:t>
            </w:r>
          </w:p>
        </w:tc>
      </w:tr>
      <w:tr>
        <w:trPr>
          <w:trHeight w:val="10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lang w:val="ms-MY"/>
              </w:rPr>
              <w:t>Please indicate your estimated budget for this research and details of expenditure according to the guidelines attached. (Please add rows and columns as required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lang w:val="ms-MY"/>
              </w:rPr>
              <w:t>Sila nyatakan  anggaran bajet bagi cadangan penyelidikan ini dan berikan  butir – butir perbelanjaan lengkap dengan berpandukan kepada garis panduan yang dilampirkan. (Sila tambah ruangan mengikut keperlu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ms-MY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No.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Cs/>
                <w:i/>
                <w:i/>
                <w:iCs/>
                <w:lang w:val="ms-MY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ms-MY"/>
              </w:rPr>
              <w:t>Bil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ms-MY"/>
              </w:rPr>
              <w:t>Item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i/>
                <w:i/>
                <w:iCs/>
                <w:lang w:val="ms-MY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ms-MY"/>
              </w:rPr>
              <w:t>Perkara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ms-MY"/>
              </w:rPr>
              <w:t>Descrip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ms-MY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ms-MY"/>
              </w:rPr>
              <w:t>Deskripsi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ms-MY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Jumlah (RM/US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ab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>
          <w:trHeight w:val="832" w:hRule="atLeast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ms-MY"/>
              </w:rPr>
            </w:pPr>
            <w:r>
              <w:rPr>
                <w:rFonts w:cs="Arial" w:ascii="Arial" w:hAnsi="Arial"/>
                <w:b/>
                <w:i/>
                <w:sz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lang w:val="ms-MY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lang w:val="ms-MY"/>
              </w:rPr>
              <w:t>TOTAL AMOUNT</w:t>
            </w:r>
          </w:p>
          <w:p>
            <w:pPr>
              <w:pStyle w:val="Normal"/>
              <w:tabs>
                <w:tab w:val="clear" w:pos="720"/>
                <w:tab w:val="center" w:pos="1557" w:leader="none"/>
                <w:tab w:val="right" w:pos="3114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lang w:val="ms-MY"/>
              </w:rPr>
              <w:tab/>
              <w:t>JUMLAH BESAR</w:t>
              <w:tab/>
            </w:r>
          </w:p>
          <w:p>
            <w:pPr>
              <w:pStyle w:val="Normal"/>
              <w:tabs>
                <w:tab w:val="clear" w:pos="720"/>
                <w:tab w:val="center" w:pos="1557" w:leader="none"/>
                <w:tab w:val="right" w:pos="3114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center" w:pos="1557" w:leader="none"/>
                <w:tab w:val="right" w:pos="3114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ms-MY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ms-MY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sz w:val="16"/>
          <w:szCs w:val="16"/>
          <w:lang w:val="ms-MY"/>
        </w:rPr>
        <w:tab/>
        <w:tab/>
        <w:tab/>
        <w:tab/>
        <w:tab/>
        <w:tab/>
      </w:r>
      <w:r>
        <w:rPr>
          <w:sz w:val="16"/>
          <w:szCs w:val="16"/>
          <w:lang w:val="fi-FI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i-FI"/>
        </w:rPr>
      </w:pPr>
      <w:r>
        <w:rPr>
          <w:rFonts w:cs="Arial" w:ascii="Arial" w:hAnsi="Arial"/>
          <w:b/>
          <w:sz w:val="16"/>
          <w:szCs w:val="16"/>
          <w:lang w:val="fi-FI"/>
        </w:rPr>
      </w:r>
    </w:p>
    <w:p>
      <w:pPr>
        <w:pStyle w:val="Normal"/>
        <w:ind w:left="-900" w:right="-1080" w:hanging="0"/>
        <w:rPr>
          <w:b/>
          <w:b/>
          <w:sz w:val="20"/>
          <w:szCs w:val="16"/>
          <w:lang w:val="ms-MY"/>
        </w:rPr>
      </w:pPr>
      <w:r>
        <w:rPr>
          <w:b/>
          <w:sz w:val="20"/>
          <w:szCs w:val="16"/>
          <w:lang w:val="ms-MY"/>
        </w:rPr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70C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70C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i w:val="false"/>
      <w:color w:val="0070C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ubtitle">
    <w:name w:val="pubtitle"/>
    <w:qFormat/>
    <w:rPr/>
  </w:style>
  <w:style w:type="character" w:styleId="FooterChar">
    <w:name w:val="Footer Char"/>
    <w:qFormat/>
    <w:rPr>
      <w:sz w:val="24"/>
      <w:szCs w:val="24"/>
      <w:lang w:val="ms-MY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" w:hAnsi="Times" w:cs="Times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ms-MY"/>
    </w:rPr>
  </w:style>
  <w:style w:type="paragraph" w:styleId="BodyText3">
    <w:name w:val="Body Text 3"/>
    <w:basedOn w:val="Normal"/>
    <w:qFormat/>
    <w:pPr/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Normal02PerengganKeduaonward">
    <w:name w:val="11 Normal02 - PerengganKedua onward"/>
    <w:qFormat/>
    <w:pPr>
      <w:keepNext w:val="true"/>
      <w:widowControl/>
      <w:bidi w:val="0"/>
      <w:spacing w:lineRule="auto" w:line="360" w:before="400" w:after="400"/>
      <w:ind w:firstLine="720"/>
      <w:jc w:val="both"/>
    </w:pPr>
    <w:rPr>
      <w:rFonts w:ascii="Times New Roman" w:hAnsi="Times New Roman" w:eastAsia="MS Mincho;ＭＳ 明朝" w:cs="Arial"/>
      <w:color w:val="auto"/>
      <w:sz w:val="24"/>
      <w:szCs w:val="24"/>
      <w:lang w:val="en-US" w:bidi="ar-SA" w:eastAsia="zh-CN"/>
    </w:rPr>
  </w:style>
  <w:style w:type="paragraph" w:styleId="10Normal01PerengganPertama">
    <w:name w:val="10 Normal01 - PerengganPertama"/>
    <w:next w:val="11Normal02PerengganKeduaonward"/>
    <w:qFormat/>
    <w:pPr>
      <w:keepNext w:val="true"/>
      <w:widowControl/>
      <w:bidi w:val="0"/>
      <w:spacing w:lineRule="auto" w:line="360" w:before="400" w:after="40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6:00Z</dcterms:created>
  <dc:creator>mohe</dc:creator>
  <dc:description/>
  <cp:keywords/>
  <dc:language>en-US</dc:language>
  <cp:lastModifiedBy>Amirah Hazwani</cp:lastModifiedBy>
  <cp:lastPrinted>2022-04-18T12:42:00Z</cp:lastPrinted>
  <dcterms:modified xsi:type="dcterms:W3CDTF">2022-04-21T03:02:00Z</dcterms:modified>
  <cp:revision>11</cp:revision>
  <dc:subject/>
  <dc:title>Ru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